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t>FIAE Chapter 12</w:t>
      </w:r>
    </w:p>
    <w:p>
      <w:pPr>
        <w:pStyle w:val="Normal"/>
        <w:rPr/>
      </w:pPr>
      <w:r>
        <w:rPr/>
        <w:tab/>
        <w:t>Many students entering college to become teachers have been raised on the 100 point grading scale, but this is not the only way to determine grades. There are also four point, three point, and five point grading scales. Grading scales can really shape how we look at a students’ mastery of a topic. An example of this would be different interpretations of the 100 point grading school. In one school it may look like this: A= 80-100, B=60-79,C=40-59,D=20-39,F=0-19, but at another school a 100 point scale may look like this: A=94-100, B=84-93, C= 73-83, D=64-72, F=0-63. Because of this variety it is hard to tell mastery from grades, as well as predict the performance of a student one he or she goes beyond high school and enters a college setting.</w:t>
      </w:r>
    </w:p>
    <w:p>
      <w:pPr>
        <w:pStyle w:val="Normal"/>
        <w:rPr/>
      </w:pPr>
      <w:r>
        <w:rPr/>
      </w:r>
    </w:p>
    <w:p>
      <w:pPr>
        <w:pStyle w:val="Normal"/>
        <w:rPr/>
      </w:pPr>
      <w:r>
        <w:rPr/>
        <w:tab/>
        <w:t>This grading scale issue is really a tough one to solve, on the one hand the way grades are dolled out usually are not a prime indicator of a student’s mastery, but add a inconsistent grading scale to the mix and it becomes that much more difficult for colleges to gain any hard data on a student from the grades alone. One way to make this a bit easier would be to make a “standard” grading scale, but even then it seems like teachers and administrators would eventually watch it slide back into the way it was and we would once again be confronted with many similar systems that are just different enough to make things confusing. I was really intrigued by the three and five point systems because it seemed that it would take more thought to place a grade using those, but again education is fighting against the force that Tevye (from Fiddler on the Roof) fought so hard to maintain, and that is tradi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8:00Z</dcterms:created>
  <dc:creator>EXCEL</dc:creator>
  <dc:description/>
  <cp:keywords/>
  <dc:language>en-US</dc:language>
  <cp:lastModifiedBy>EXCEL</cp:lastModifiedBy>
  <dcterms:modified xsi:type="dcterms:W3CDTF">2008-05-07T14:48:00Z</dcterms:modified>
  <cp:revision>1</cp:revision>
  <dc:subject/>
  <dc:title>FIAE Chapter 12</dc:title>
</cp:coreProperties>
</file>